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850"/>
        <w:gridCol w:w="4140"/>
        <w:gridCol w:w="126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pan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bCs/>
                <w:lang w:val="en-US"/>
              </w:rPr>
              <w:t>Spa_ID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Bas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.Bási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81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1.First need phras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.1.Primeras frases necesar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81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Graci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82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 very mu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Muchas graci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82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're welc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e n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82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Es un plac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S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Por fav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Aquí tie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Ya ve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 entiend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2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Lo siento, no entendí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3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Está bi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3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odo está bi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3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Qué tan lejos está el puebl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3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Qué tan lejos está la ciuda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3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Qué tan lejos está el hote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4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Qué tan lejos está la estación del autobú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4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Cuánto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4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Cuánt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4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Cuánto tiemp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5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5486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Qué tan lejo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1385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A quién debo pregunta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5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5487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espués de us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1385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5487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Estoy perdid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1385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 hablo españo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6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5487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 hablo portugué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11386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 hablo ru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6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 hablo francé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6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Por favor, hable inglé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6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¿Habla inglé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3865</w:t>
            </w:r>
          </w:p>
        </w:tc>
      </w:tr>
    </w:tbl>
    <w:p>
      <w:pPr>
        <w:pStyle w:val="PlainTe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30:00Z</dcterms:created>
  <dc:creator>Computer</dc:creator>
  <dc:description/>
  <dc:language>en-US</dc:language>
  <cp:lastModifiedBy>Computer</cp:lastModifiedBy>
  <dcterms:modified xsi:type="dcterms:W3CDTF">2005-03-02T14:33:00Z</dcterms:modified>
  <cp:revision>5</cp:revision>
  <dc:subject/>
  <dc:title>Eng_ID</dc:title>
</cp:coreProperties>
</file>