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39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_I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lis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Roman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Rom_I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.Basic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1.Esenţi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.1.First need phras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1.1.Fraze de primă necesit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nk you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Mulţumes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nk you very much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Mulţumesc mul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ou're welcom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u plăcer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/>
            </w:pPr>
            <w:r>
              <w:rPr>
                <w:rFonts w:cs="Verdana" w:ascii="Verdana" w:hAnsi="Verdana"/>
                <w:lang w:val="en-US"/>
              </w:rPr>
              <w:t>1281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's my pleasur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E plăcerea me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e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Vă ro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ere you ar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Poftiţ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se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Înţele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understan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 înţele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  <w:lang w:val="en-US"/>
              </w:rPr>
              <w:t>I'm sorry, I didn't catch you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Îmi pare rău, nu am înţel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ll righ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Bi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t's all righ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E bin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tow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ât de departe este oraşul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city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ât de departe este oraşul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hotel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ât de departe este hotelul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bus statio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ât de departe este staţia de autobuz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any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â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uch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â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long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ât timp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Cât de depart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om should I ask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Pe cine pot să întreb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fter you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După dumneavoastr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los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M-am rătaci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Spanish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 vorbesc spaniol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Portugues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 vorbesc portughez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5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Russia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 vorbesc rus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speak French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Nu vorbesc francez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 speak English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Vă rog să vorbiţi în englez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8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o you speak English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ro-RO"/>
              </w:rPr>
            </w:pPr>
            <w:r>
              <w:rPr>
                <w:rFonts w:cs="Verdana" w:ascii="Verdana" w:hAnsi="Verdana"/>
                <w:lang w:val="ro-RO"/>
              </w:rPr>
              <w:t>Vorbiţi în engleză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8155</w:t>
            </w:r>
          </w:p>
        </w:tc>
      </w:tr>
    </w:tbl>
    <w:p>
      <w:pPr>
        <w:pStyle w:val="PlainTex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ru-R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4:23:00Z</dcterms:created>
  <dc:creator>Computer</dc:creator>
  <dc:description/>
  <dc:language>en-US</dc:language>
  <cp:lastModifiedBy>Computer</cp:lastModifiedBy>
  <dcterms:modified xsi:type="dcterms:W3CDTF">2005-03-02T14:26:00Z</dcterms:modified>
  <cp:revision>3</cp:revision>
  <dc:subject/>
  <dc:title>PM_EXPORT_FROM_LDB</dc:title>
</cp:coreProperties>
</file>