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20"/>
        <w:gridCol w:w="3860"/>
        <w:gridCol w:w="14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Portugues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Por_I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Basic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1.Básic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3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First need phrase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1.1.Frases imprescindíve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3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nk you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Obrigad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3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nk you very much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Muito obrigad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3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ou're welcome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De nad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3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O prazer é me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Sim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Nã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or favor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qui está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see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Estou entendend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353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don't understand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Não estou entendend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353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Desculpe, não a estou entendend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Está bom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Tudo bem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 que distância fica a cidade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 que distância fica a cidade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 que distância fica o hotel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 que distância fica a estação de ônibus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Quantos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Quanto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or quanto tempo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 que distância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A quem devo perguntar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Tenha a bondad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Estou perdid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Não falo espanhol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3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Não falo português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Não falo russ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4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Não falo francês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4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Fale em inglês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4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Fala inglês?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404</w:t>
            </w:r>
          </w:p>
        </w:tc>
      </w:tr>
    </w:tbl>
    <w:p>
      <w:pPr>
        <w:pStyle w:val="PlainTex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18:00Z</dcterms:created>
  <dc:creator>Computer</dc:creator>
  <dc:description/>
  <dc:language>en-US</dc:language>
  <cp:lastModifiedBy>Computer</cp:lastModifiedBy>
  <dcterms:modified xsi:type="dcterms:W3CDTF">2005-03-02T14:21:00Z</dcterms:modified>
  <cp:revision>3</cp:revision>
  <dc:subject/>
  <dc:title>Eng_ID</dc:title>
</cp:coreProperties>
</file>