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414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  <w:t>Ital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Ita_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Bas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.Le b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1.1.Frasi di prima necess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Graz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Grazie mil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Pr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Piacere mi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Sì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Per favo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Ecco, per favore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apis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n capis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Mi dispiace, non ho capi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Be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'accord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o dista dalla città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o dista dal centr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o dista dall'alberg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o dista dalla stazione degli autobu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'è lung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Quant'è lontan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A chi devo chiede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opo di Le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548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I'm lo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Mi sono per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982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n parlo spagnol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n parlo portoghe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n parlo rus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n parlo france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er favore parli in ingle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Lei parla ingles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8288</w:t>
            </w:r>
          </w:p>
        </w:tc>
      </w:tr>
    </w:tbl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15:00Z</dcterms:created>
  <dc:creator>Computer</dc:creator>
  <dc:description/>
  <dc:language>en-US</dc:language>
  <cp:lastModifiedBy>Computer</cp:lastModifiedBy>
  <dcterms:modified xsi:type="dcterms:W3CDTF">2005-03-02T14:21:00Z</dcterms:modified>
  <cp:revision>3</cp:revision>
  <dc:subject/>
  <dc:title>Eng_ID</dc:title>
</cp:coreProperties>
</file>