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780"/>
        <w:gridCol w:w="118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_I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Englis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Germa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  <w:t>Ger_I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Basi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Grundlage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10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.First need phras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1.Wichtigste Redewendungen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10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ank you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nk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10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ank you very muc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elen Dank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10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You're welcom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Nichts zu danken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3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t's my pleasur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Es ist mir ein Vergnügen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3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Y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Ja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N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Nein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Pleas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Bitt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ere you ar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ier, bitt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10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 se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ch versteh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 don't understand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ch verstehe nich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'm sorry, I didn't catch you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Entschuldigung, ich habe Sie nicht verstanden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ll righ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n Ordnung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That's all righ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Das ist in Ordnung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town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Wie weit ist es bis zur Stadt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city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Wie weit ist es bis zur Stadt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hotel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Wie weit ist es bis zum Hotel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4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How far is it to the bus station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Wie weit ist es bis zur Bushaltestelle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ow many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Wie viele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ow much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Wie viel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ow long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Wie lange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How far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Wie weit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548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hom should I ask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Wen soll ich fragen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2106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After you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Nach Ihnen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'm los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ch habe mich verlaufen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6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 don't speak Spanis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ch spreche kein Spanisch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6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7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 don't speak Portugues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ch spreche kein Portugiesisch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7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 don't speak Russia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ch spreche kein Russisch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7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 don't speak Frenc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Ich spreche kein Französisch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7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8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Please speak English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Bitte sprechen Sie Englisch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7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5488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Do you speak English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Sprechen Sie Englisch?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PlainText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lang w:val="de-DE"/>
              </w:rPr>
              <w:t>121074</w:t>
            </w:r>
          </w:p>
        </w:tc>
      </w:tr>
    </w:tbl>
    <w:p>
      <w:pPr>
        <w:pStyle w:val="PlainText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ru-R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3:29:00Z</dcterms:created>
  <dc:creator>Computer</dc:creator>
  <dc:description/>
  <dc:language>en-US</dc:language>
  <cp:lastModifiedBy>Computer</cp:lastModifiedBy>
  <dcterms:modified xsi:type="dcterms:W3CDTF">2005-03-02T13:30:00Z</dcterms:modified>
  <cp:revision>3</cp:revision>
  <dc:subject/>
  <dc:title>121027|1</dc:title>
</cp:coreProperties>
</file>