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320"/>
        <w:gridCol w:w="12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fr-FR"/>
              </w:rPr>
            </w:pPr>
            <w:r>
              <w:rPr>
                <w:rFonts w:cs="Verdana" w:ascii="Verdana" w:hAnsi="Verdana"/>
                <w:b/>
                <w:bCs/>
                <w:lang w:val="fr-FR"/>
              </w:rPr>
              <w:t>Eng_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lis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fr-FR"/>
              </w:rPr>
            </w:pPr>
            <w:r>
              <w:rPr>
                <w:rFonts w:cs="Verdana" w:ascii="Verdana" w:hAnsi="Verdana"/>
                <w:b/>
                <w:bCs/>
                <w:lang w:val="fr-FR"/>
              </w:rPr>
              <w:t>Fren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fr-FR"/>
              </w:rPr>
            </w:pPr>
            <w:r>
              <w:rPr>
                <w:rFonts w:cs="Verdana" w:ascii="Verdana" w:hAnsi="Verdana"/>
                <w:b/>
                <w:bCs/>
                <w:lang w:val="fr-FR"/>
              </w:rPr>
              <w:t>Fre_I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Basic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.Les bas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1.First need phras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.1.Phrases de première nécessit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er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 very much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Merci beaucou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ou're welcom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Il n'y a pas de quo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my pleasur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Tout le plaisir est pour mo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es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Ou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N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S'il vous plaî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re you ar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Voic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se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Je vo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understan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Je ne comprends p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sorry, I didn't catch you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Je suis désolé, je n'ai pas sais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l righ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rès bie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t's all righ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'est b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town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C'est à quelle distance du village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city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C'est à quelle distance de la ville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hotel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C'est à quelle distance de l'hôtel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2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bus station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C'est à quelle distance de la gare routière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any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mbien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uch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mbien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long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ombien de temps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À quelle distance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m should I ask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À qui dois-je demander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fter you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près vou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065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los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Je me suis perd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Spanish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Je ne parle pas espagno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Portugues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Je ne parle pas portuga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Russia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Je ne parle pas rus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4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French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Je ne parle pas françai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548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 speak English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Parlez anglais, s'il vous plaî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  <w:t>1065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you speak English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lez-vous anglais 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6552</w:t>
            </w:r>
          </w:p>
        </w:tc>
      </w:tr>
    </w:tbl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27:00Z</dcterms:created>
  <dc:creator>Computer</dc:creator>
  <dc:description/>
  <dc:language>en-US</dc:language>
  <cp:lastModifiedBy>Computer</cp:lastModifiedBy>
  <dcterms:modified xsi:type="dcterms:W3CDTF">2005-03-02T13:27:00Z</dcterms:modified>
  <cp:revision>2</cp:revision>
  <dc:subject/>
  <dc:title>Eng_ID</dc:title>
</cp:coreProperties>
</file>